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1" w:hanging="0"/>
        <w:rPr/>
      </w:pPr>
      <w:r>
        <w:rPr/>
        <w:t xml:space="preserve">СОГЛАСОВАНО: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Министр физической культуры и спорта                                                                                                      Исполняющий обязанности директора  Краснодарского края                                                                                                                                                                          ГБУ КК ЦСП №7                                                                                                                 ____________ Л.А. Чернова                                                                                                                             __________________ Завгородний Г.А. </w:t>
      </w:r>
    </w:p>
    <w:p>
      <w:pPr>
        <w:pStyle w:val="Normal"/>
        <w:ind w:right="881" w:hanging="0"/>
        <w:rPr/>
      </w:pPr>
      <w:r>
        <w:rPr/>
        <w:t>«______» ___________ 2014 года.                                                                                                                     «______»_______________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right="881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х физкультурных и спортивных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ГБУ КК «ЦСП № 7»</w:t>
      </w:r>
      <w:r>
        <w:rPr/>
        <w:t xml:space="preserve">   </w:t>
      </w:r>
      <w:r>
        <w:rPr>
          <w:b/>
          <w:sz w:val="22"/>
          <w:szCs w:val="22"/>
        </w:rPr>
        <w:t>на 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562"/>
        <w:gridCol w:w="992"/>
        <w:gridCol w:w="992"/>
        <w:gridCol w:w="851"/>
        <w:gridCol w:w="1843"/>
        <w:gridCol w:w="2409"/>
      </w:tblGrid>
      <w:tr>
        <w:trPr>
          <w:trHeight w:val="8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спорсм-ов в соответ.</w:t>
            </w:r>
          </w:p>
          <w:p>
            <w:pPr>
              <w:pStyle w:val="Normal"/>
              <w:jc w:val="center"/>
              <w:rPr/>
            </w:pPr>
            <w:r>
              <w:rPr/>
              <w:t>с ЕВС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меропр-я включая день приез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меропр-я вкл. день отъезд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частников (человек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ующая организация, статус соревнован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(гос.услуга, гос. работа)</w:t>
            </w:r>
          </w:p>
        </w:tc>
      </w:tr>
      <w:tr>
        <w:trPr>
          <w:trHeight w:val="8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порт-ов и тре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уд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годнее первенство СДЮСШОР по вольтижир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годнее первенство СДЮСШОР по конкуру, двоебор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01.14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1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зимнее первенство СДЮСШОР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пионат Ростовской области по конкуру «Кубок памяти ЗТ СССР А. А. Жагор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-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овская область, Кировский к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зимнее первенство СДЮСШОР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-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зимнее первенство СДЮСШОР по вольтижир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имний чемпионат  Краснодарского края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ихор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зимний чемпионат и первенство  Краснодарского края 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 регионов по конкуру, 1 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урганинск ООО «АПК «Кавк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первенство СДЮСШОР по конкуру и двоебор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, регионов по конкуру,2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3.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Кировский конный завод» п. Вороново, Рост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весеннее первенство СДЮСШОР по вольтижир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0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раевые соревнования по выездке «Памяти А.И. Майстрен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3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раевые соревнования по конкуру «Памяти А.И. Майстрен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4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Чемпионат и Первенство Республики Адыгея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ыгея Респ г. Май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раевые соревнования по выездке и конкуру «Памяти А.И. Майстрен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и первенство КК по троебор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Старонижестебл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 регионов по конкуру, 3 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4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урганинск ООО «АПК «Кавк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яя спартакиада молодёжи Кубани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5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5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ихор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зической культуры и спорта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, регионов по конкуру,4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5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Кировский конный завод» п. Вороново, Рост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-командное ПЕРВЕНСТВО РОСС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ыездке среди юношей и юни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ская об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К «Викто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зической культуры и спорта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 командное перв-во России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ская об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К «Викто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зической культуры и спорта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ок и первенство России среди юношей по конкур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асть, КСК «Канаковские конюш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зической культуры и спорта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первенство Славянского района по конкуру «Золотая подкова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6.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6.201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лавянск-на-Кубан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енство СДЮСШОР по троеборь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первенство ЮФО по троебор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6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6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Старонижестебл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пионат России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зической культуры и спорта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краевые соревнования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6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6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 регионов по конкуру, 5 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6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а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-командное первенство России по троебор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зической культуры и спорта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Чемпионат и первенство КК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ихор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пионат и Первенство Южного Федерального округа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ыгея Респ. Г. Май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летнее первенство СДЮСШОР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Старонижестебл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летнее первенство СДЮСШОР по вольтижир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Старонижестебл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летнее первенство СДЮСШОР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дународные соревнования по выездке </w:t>
            </w:r>
            <w:r>
              <w:rPr>
                <w:color w:val="000000"/>
                <w:sz w:val="20"/>
                <w:szCs w:val="20"/>
                <w:lang w:val="en-US"/>
              </w:rPr>
              <w:t>C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асть НКП «Ру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пионат России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7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зической культуры и спорта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 регионов по конкуру, 6 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7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а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первенство Славянского района по конкуру «Золотая подк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лавянск-на-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ный ЧЕМПИОНАТ РОССИИ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8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Летняя Спартакиада молодёжи Росс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8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а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физической культуры и спорта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ПИОНАТ РОССИИ среди всадников на молодых лошадях (троеборь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8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 КСК «Свечин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 регионов по конкуру, 7 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8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а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первенство СДЮСШОР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8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первенство Славянского района по конкуру «Золотая подк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8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8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лавянск-на-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е соревнования по конкуру «Кубок «А. И. Пахайл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К «Кавк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е соревнования по конкуру «Кубок Законодательного собрания Краснодарского кр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К «Кавк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убернатора КК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урган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открытых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 регионов по конкуру, 8 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урганинск ООО «АПК «Кавк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первенство Славянского района по конкуру «Золотая подк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лавянск-на-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осеннее первенство СДЮСШОР по выездк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енство ЮФО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Чемпионат и Первенство Республики Адыгея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ыгея Рес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ай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ЮФО и Северо-Кавказкого, регионов по конкуру,9 этап ФИ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Кировский конный завод» п. Вороново, Рост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КК по троебор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Старонижестебл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Рос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ровский конный зав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первенство Славянского района по конкуру «Золотая подк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лавянск-на-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и первенство  Краснодарского края  по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аб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и первенство Краснодарского края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ихор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новогоднее первенство СДЮСШОР по вольтижир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новогоднее первенство ЦСП № 3 по конкуру и выез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расно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П №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новогоднее первенство СДЮСШОР по конк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-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 –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. Октябр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БУ ЦСП № 7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усл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346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43:00Z</dcterms:created>
  <dc:creator>СДЮШОР по конному спорту КК Красноармейского район</dc:creator>
  <dc:description/>
  <cp:keywords/>
  <dc:language>en-US</dc:language>
  <cp:lastModifiedBy>admin</cp:lastModifiedBy>
  <cp:lastPrinted>2014-05-20T11:15:00Z</cp:lastPrinted>
  <dcterms:modified xsi:type="dcterms:W3CDTF">2014-05-20T07:20:00Z</dcterms:modified>
  <cp:revision>16</cp:revision>
  <dc:subject/>
  <dc:title/>
</cp:coreProperties>
</file>